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  <w:lang w:eastAsia="en-NZ"/>
              </w:rPr>
              <w:t>Copperfield Nurseries Ltd - Citrus Trade Order Form for 2021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221 Snodgrass Road, Te Puna, RD4 Tauranga. Ph (07) 552 5780  Fax (07) 552 4638</w:t>
              <w:br/>
              <w:t xml:space="preserve">Website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en-NZ"/>
                </w:rPr>
                <w:t>www.copperfield-nurseries.co.nz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 xml:space="preserve">  E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en-NZ"/>
                </w:rPr>
                <w:t>grant.tennet@xtra.co.nz</w:t>
              </w:r>
            </w:hyperlink>
          </w:p>
        </w:tc>
      </w:tr>
      <w:tr>
        <w:trPr/>
        <w:tc>
          <w:tcPr>
            <w:tcW w:w="105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 xml:space="preserve">SO = Sold Out        </w:t>
            </w:r>
            <w:r>
              <w:rPr>
                <w:rFonts w:eastAsia="Times New Roman" w:cs="Arial Black" w:ascii="Arial Black" w:hAnsi="Arial Black"/>
                <w:b/>
                <w:color w:val="FF0000"/>
                <w:lang w:eastAsia="en-NZ"/>
              </w:rPr>
              <w:t>updated 27 Nov 20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br/>
              <w:t>Please complete all details on this form on your Computer, Save and Email it or Print it and Mail or Fax it to us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All Varieties $ 12.20 unless otherwise priced - All prices plus G.S.T. plus Freight - Minimum Order 10 Trees 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All on Trifoliata Rootstock  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651"/>
        <w:gridCol w:w="1993"/>
        <w:gridCol w:w="642"/>
        <w:gridCol w:w="2037"/>
        <w:gridCol w:w="565"/>
        <w:gridCol w:w="2152"/>
        <w:gridCol w:w="593"/>
        <w:gridCol w:w="1832"/>
      </w:tblGrid>
      <w:tr>
        <w:trPr>
          <w:trHeight w:val="375" w:hRule="atLeast"/>
        </w:trPr>
        <w:tc>
          <w:tcPr>
            <w:tcW w:w="2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GRAPEFRUIT</w:t>
              </w:r>
            </w:hyperlink>
          </w:p>
        </w:tc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TANGORS</w:t>
              </w:r>
            </w:hyperlink>
          </w:p>
        </w:tc>
        <w:tc>
          <w:tcPr>
            <w:tcW w:w="2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ORANGES</w:t>
              </w:r>
            </w:hyperlink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MANDARINS</w:t>
              </w:r>
            </w:hyperlink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sz w:val="20"/>
                <w:szCs w:val="20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Cutlers R</w:t>
            </w:r>
            <w:r>
              <w:rPr/>
              <w:t>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Dweet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Bergamot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Afourer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Golden Special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Ugli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Best Seedl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ddha's Hand</w:t>
              <w:br/>
              <w:t xml:space="preserve">  Citron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Hawaiian</w:t>
            </w:r>
          </w:p>
        </w:tc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TANGELOS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Blood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gess Scarlet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rison Seedless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Seminole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Carters Navel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Clementine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r Ruby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Harwood L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Corsica No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Wheeney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velina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Encore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hal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Hansen Late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LEMONS</w:t>
              </w:r>
            </w:hyperlink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Parent Nav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Kara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Genoa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Seville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Kawa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Lemonade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Valencia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Kyomi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Lisbon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 xml:space="preserve">  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Vainiglia Pink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Miho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Meyer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Washington Navel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Miyaga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Variegated Eureka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Murcott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Villa Franca </w:t>
            </w:r>
          </w:p>
        </w:tc>
        <w:tc>
          <w:tcPr>
            <w:tcW w:w="2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n-NZ"/>
              </w:rPr>
              <w:t xml:space="preserve">  </w:t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en-NZ"/>
                </w:rPr>
                <w:t>LIMES</w:t>
              </w:r>
            </w:hyperlink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Okitsu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Yen Ben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Bearrs  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Richard Special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Kaffir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Satsu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mequat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Silverh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Rangpur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Thor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 </w:t>
            </w:r>
          </w:p>
        </w:tc>
      </w:tr>
      <w:tr>
        <w:trPr>
          <w:trHeight w:val="375" w:hRule="atLeast"/>
        </w:trPr>
        <w:tc>
          <w:tcPr>
            <w:tcW w:w="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</w:r>
          </w:p>
        </w:tc>
        <w:tc>
          <w:tcPr>
            <w:tcW w:w="5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Tahitian 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NZ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>Finger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NZ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</w:tr>
      <w:tr>
        <w:trPr>
          <w:trHeight w:val="375" w:hRule="atLeast"/>
        </w:trPr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 Black" w:ascii="Arial Black" w:hAnsi="Arial Black"/>
                <w:b/>
                <w:lang w:eastAsia="en-NZ"/>
              </w:rPr>
              <w:t>SO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N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NZ"/>
              </w:rPr>
              <w:t xml:space="preserve">  </w:t>
            </w: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en-NZ"/>
              </w:rPr>
              <w:t>Key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NZ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3512"/>
        <w:gridCol w:w="1009"/>
        <w:gridCol w:w="31"/>
        <w:gridCol w:w="900"/>
        <w:gridCol w:w="3143"/>
      </w:tblGrid>
      <w:tr>
        <w:trPr>
          <w:trHeight w:val="375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NZ"/>
              </w:rPr>
              <w:br/>
              <w:t>Terms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NZ"/>
              </w:rPr>
              <w:t xml:space="preserve"> Payment by 20th of month following date of invoice. </w:t>
              <w:br/>
              <w:t xml:space="preserve">Interest at 2.5% per month and debt collection cost will be added to all overdue accounts. </w:t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 xml:space="preserve">Name     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NZ"/>
              </w:rPr>
              <w:t>Date</w:t>
            </w:r>
          </w:p>
        </w:tc>
        <w:tc>
          <w:tcPr>
            <w:tcW w:w="31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 xml:space="preserve">Address          </w:t>
            </w:r>
          </w:p>
        </w:tc>
        <w:tc>
          <w:tcPr>
            <w:tcW w:w="859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 xml:space="preserve">Address </w:t>
            </w:r>
          </w:p>
        </w:tc>
        <w:tc>
          <w:tcPr>
            <w:tcW w:w="859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Delivery Details</w:t>
            </w:r>
          </w:p>
        </w:tc>
        <w:tc>
          <w:tcPr>
            <w:tcW w:w="859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Telephone</w:t>
            </w:r>
          </w:p>
        </w:tc>
        <w:tc>
          <w:tcPr>
            <w:tcW w:w="35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Fax</w:t>
            </w:r>
          </w:p>
        </w:tc>
        <w:tc>
          <w:tcPr>
            <w:tcW w:w="40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en-NZ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en-NZ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en-NZ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Month Required</w:t>
            </w:r>
          </w:p>
        </w:tc>
        <w:tc>
          <w:tcPr>
            <w:tcW w:w="35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Email</w:t>
            </w:r>
          </w:p>
        </w:tc>
        <w:tc>
          <w:tcPr>
            <w:tcW w:w="40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NZ"/>
              </w:rPr>
              <w:t>Signature</w:t>
            </w:r>
          </w:p>
        </w:tc>
        <w:tc>
          <w:tcPr>
            <w:tcW w:w="35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8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5"/>
                <w:szCs w:val="15"/>
                <w:lang w:eastAsia="en-NZ"/>
              </w:rPr>
              <w:br/>
              <w:br/>
              <w:t xml:space="preserve">                        Our Confirmation will be faxed to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680" w:right="680" w:gutter="0" w:header="0" w:top="68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perfield-nurseries.co.nz/" TargetMode="External"/><Relationship Id="rId3" Type="http://schemas.openxmlformats.org/officeDocument/2006/relationships/hyperlink" Target="mailto:grant.tennet@xtra.co.nz" TargetMode="External"/><Relationship Id="rId4" Type="http://schemas.openxmlformats.org/officeDocument/2006/relationships/hyperlink" Target="http://www.copperfield-nurseries.co.nz/grapefruit.html" TargetMode="External"/><Relationship Id="rId5" Type="http://schemas.openxmlformats.org/officeDocument/2006/relationships/hyperlink" Target="http://www.copperfield-nurseries.co.nz/tangors.html" TargetMode="External"/><Relationship Id="rId6" Type="http://schemas.openxmlformats.org/officeDocument/2006/relationships/hyperlink" Target="http://www.copperfield-nurseries.co.nz/oranges.html" TargetMode="External"/><Relationship Id="rId7" Type="http://schemas.openxmlformats.org/officeDocument/2006/relationships/hyperlink" Target="http://www.copperfield-nurseries.co.nz/mandarins.html" TargetMode="External"/><Relationship Id="rId8" Type="http://schemas.openxmlformats.org/officeDocument/2006/relationships/hyperlink" Target="http://www.copperfield-nurseries.co.nz/tangelos.html" TargetMode="External"/><Relationship Id="rId9" Type="http://schemas.openxmlformats.org/officeDocument/2006/relationships/hyperlink" Target="http://www.copperfield-nurseries.co.nz/lemons.html" TargetMode="External"/><Relationship Id="rId10" Type="http://schemas.openxmlformats.org/officeDocument/2006/relationships/hyperlink" Target="http://www.copperfield-nurseries.co.nz/lime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30:00Z</dcterms:created>
  <dc:creator>Jim</dc:creator>
  <dc:description/>
  <cp:keywords/>
  <dc:language>en-US</dc:language>
  <cp:lastModifiedBy>Microsoft account</cp:lastModifiedBy>
  <cp:lastPrinted>2011-11-08T15:50:00Z</cp:lastPrinted>
  <dcterms:modified xsi:type="dcterms:W3CDTF">2020-11-27T05:51:00Z</dcterms:modified>
  <cp:revision>14</cp:revision>
  <dc:subject/>
  <dc:title/>
</cp:coreProperties>
</file>